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Veterans History Project</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By: Zach Pletz and Gerald Behm</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Into: Our veteran is George W. Swanger. He was born on March 30, 1950. Served in the US Navy in the Vietnam War. His highest rank was an E5. We are at ELCO High School in Myerstown, PA. This is Gerald Behm and Zach Pletz, friends of Mr. Swanger. This interview is being conducted for the Veterans History Project at the Library of Congress.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0.4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1. When you first joined the Navy, was it hard for you or were you pretty fit and able to handle it?</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I was pretty fit and was able to handle it. I had three older brothers that were in the service, and they clued me in on boot camp and what to expect. It was a shock though when I got there, but I could handle all the physical and mental riggers of boot camp; it was no big deal.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1.1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2. How old were you when you left for Vietnam?</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I went in the Navy of November of 1969. Then there was boot camp and schooling and familiarization on the airplane that I worked on. Our first trip to the west pack was 1971. I was 21 years old.</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1.47</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3. I guess you already explained that you had other relatives serving when you were enlisted in the government. Who were they? And what was their relation to you?</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I have three older brothers and they were all in the Navy. After I graduated from high school, here at ELCO, I went to California just for a life experience, and it was the time of the draft. So I had to come home because the draft warden was after me, and because I had three brothers in the Navy, my decision was made up, and I didn’t want to join any other branch of the service. </w:t>
      </w:r>
    </w:p>
    <w:p>
      <w:pPr>
        <w:pStyle w:val="Normal"/>
        <w:widowControl w:val="false"/>
        <w:autoSpaceDE w:val="false"/>
        <w:spacing w:lineRule="auto" w:line="480"/>
        <w:rPr/>
      </w:pPr>
      <w:r>
        <w:rPr>
          <w:rFonts w:cs="ArialMT;Arial" w:ascii="ArialMT;Arial" w:hAnsi="ArialMT;Arial"/>
          <w:b/>
          <w:szCs w:val="26"/>
        </w:rPr>
        <w:t>2.38</w:t>
      </w:r>
      <w:r>
        <w:rPr>
          <w:rFonts w:cs="ArialMT;Arial" w:ascii="ArialMT;Arial" w:hAnsi="ArialMT;Arial"/>
          <w:szCs w:val="26"/>
        </w:rPr>
        <w:t xml:space="preserve"> </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4. Were you serving at all before you were assigned to go to Vietnam? If so how long?</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It takes awhile for training in the Navy and any other branch of the military is very good. It was a year and a half from when I joined and until I went on my first trip to the west pack to Vietnam.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3.0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5. In your early life, did you ever think that you would be in a war on an aircraft carrier?</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Well I thought if I ever would be in the service it would be the Navy because my brothers were active Navy men. I think in the time of the sixties when I was growing up, it was a given we had the Vietnam going on and on and on. If you didn’t go to college or didn’t have a disability, you were going into the service and were going to end up in Vietnam. So it wasn’t up to me it was just part of the deal.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3.53</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6. Training wise, what were some of the requirements needed to go to Vietnam?</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Well I had to stay in shape for one thing. After boot camp, I went to a school in Memphis, an avionics school, where you got the fundamentals of electronic apparatus and a pretty big overview it was, and the basics I might add was the basics of the computers. This was in the late sixties, early seventies, where there was something called a Fortran computer and things like that where they program computers with tapes and everything. Then the airplane I worked on had a computer system in it. That was pretty much the general training and the specific training happened in California where I learned about the airplane that I worked on.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5.00</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7. How were you feeling and what was running through your mind when you were on the ship heading for Vietnam?</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I really didn’t know what I was getting into, at all. We had something called carrier qualifications, and that happens off the coast of California where everyone practices and gets ready, and the pilots get ready, and interaction with everybody, and make sure the ship works, and everything goes smoothly. On the way over, I mean your just lounging around and waiting just to get there, it’s drills and practices, but no launches or recovering airplanes. Like I said, I really didn’t know what to expect. I didn’t understand.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5.5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8. How was life on the ship different from life at home?</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The ship I was on was very big. There were 4800 to 5000 people on it. But they were all crammed in there. Sleeping arrangements were very close together. I mean one guy was sleeping couple inches off the floor, and another fellow was in the middle, and I was on the top. I mean were talking, you know, 5 feet from bottom to the top. Then there was a two-foot aisle and then there were three guys on the other side. So it was very close quarters. Living together, that was kind of stressful. The food on board was really good. You could get something to eat twenty-three hours a day. You could get breakfast anytime. They had two galleys, and the one in the front served breakfast in the morning and the one in the back served breakfast at night. It was all right. The closeness of the quarters, the closeness of the living conditions was probably the toughest. You couldn’t get away from anybody.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7.2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9. Could you sleep at night with being so far away from home and in enemy territory in a foreign country?</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One of the things about being in the Navy, I never stepped foot in Vietnam. We just knew that we were there in the combat zone. We were doing our jobs as Navy people. Sleeping at night, yeah. We were very well protected. We had a ship full of airplanes and were always on alert. We were very well protected.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8.03</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10. What kind of food did you eat, was it like normal food or was it a little different?</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The food was very good. We were all in the same boat. Everybody, the cooks in the galley kept everybody well fed. You know, ham and eggs for breakfast and chipped beef on toast. We always knew it was Saturday. On board, the days went from one day to the next. We always knew when it was Saturday. Saturday evening for dinner we had steak or lobsters, and they were very good. The food was good.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9.00</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11. What kind of gear did you have to wear? I see you brought you helmet along. What other gear did you have to wear?</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I did bring a few things along. When you work on the flight deck. This is a brown shirt. It was a plane captain’s shirt. I was wearing a green shirt. I don’t have any left. I wore them when I got out. They are made of cotton, long sleeve with a turtleneck. Before every launch and recovery cycle, the main man, the air boss would come over the loud speaker and would tell everybody to put their shirts on, roll down their sleeves, and put helmets on and survival vest and everything, and get ready for the launch and recovery cycle. There were many different colors. The refuellers wore purple, and the bomb loaders wore red, and the firemen wore red, and I, the maintenance people, and the catapult and the resting gear people, they wore green. The first aid people wore white, with a red cross on them. The plane directors wore yellow. The tie down people wore blue. So that is how everyone can differentiate the jobs and who did what. I also brought along my helmet that everybody wore, it was standard equipment. Everybody I think had their name on the back of it, or initials so they can be identified. And once again mine is green. The bomb loaders wore red ones. The refuellers wore purple. It was an identification thing and safety again just a few of the things that I brought along.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11.20</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12. What were some of your duties on the ship?</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As an avionics and an electronics troubleshooter, the green shirt that I wore designated my job. It was made to make sure that the officers knew who to go to, to get somebody for a specific job. My job was between launches to plug the airplanes into auxiliary power and to get the computers up and running, and to make sure the systems that I was responsible for, to make sure they worked. After recovery, I would interview the pilots and find out if all the systems that I was responsible for, if they worked, if the radar worked, if the navigational and weapons delivery system worked. If they did work, then I could tell my superior that we were ok with that airplane, if not, then we would swing into action and try to fix them and get them going so that they can turn around and fly off the ship again for the next launch.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12.50</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13. What parts of the planes did you fix?</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In the cockpit I had a control unit a keyboard to enter coordinates of the day’s targets. We had to look their location of the ship up where we were at, and things like that. There was a big instrument right in the middle of the chest level in front of the pilot. It was a very important instrument called ADI an attitude directional indicator. I had to be responsible for that, and that it worked in the cockpit. Then on the side of the airplane, and the avionics bay would control units for that. For the systems that I worked on. Just to give you an idea, the computer system that everything was interfaced with, it was made by IBM and weighed a hundred and four pounds. It was a square thing, heavy and solid. That was in the seventies, early seventies. That’s how big it was. You would have to program this computer. They used the taped system with punch holes. It was quite the deal. Huge, Cumbersome. Compared to what they do now, they run your cars and everything else. Those were the main systems.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14.4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14. What are some of the tools or items needed to do the kind of work you did?</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Probably the main tool that we used, we had a socket set, and a speed handle, and that was what we used to unhook the equipment and put it back in, you know the nuts and bolts. There were a lot of them. They were quick fast that you could take off and put back on very fast. Everything was safety wired, so you had to make sure that the riggers of launch and recovery and the flying around the gyrations and that the airplane went through. Everything had to be secured with safety wire.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15.4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15. What were some of the avionics that you have worked on, on the planes?</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Getting back to this computer, that was the main brain of the airplane and everything, all the systems went through there. The shop that I worked at, the avionics shop, we were very involved; it was navigational and weapons delivery. That was what the airplane was designed to do. Put the bombs where they were supposed to go, which was weapons delivery. Then being able to navigate to and from the target. There was a radar system in the nose, and that went through the computer. All the bombs sights and bomb deliveries, there was a heads up display system that the pilot could look where he was flying. He could look ahead and look through an angle glass, kind of like a T.V. prompter. All the information was displayed on there. The compass directions and the altitude, air speed, wing altitude. While he was flying straight, he could look out the windshield. He could see all the instruments, and how his airplane was performing. So I was responsible for all of that.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17.3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16. Around how many people were in your unit?</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I was with VA146, which was a light attack unit of Carrier Group 9. Out of that group my little shop, my work center, perhaps there were 30. And 30 avionics people, and 20 electricians. The engine mechanics, those were all the people that wore green shirts. So there were 240 people in my squadron, and we worked on 14 airplanes.</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18.30</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17. About how many people were on the ship?</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I think a lot of times it was mentioned around 5,520 people. I guess there were. There were some people onboard ship, that the guys that worked out on the engine room like that, that never even saw daylight, unless they made an effort, because maybe ninety feet down from the flight deck, from fresh air down to the bottom. We had barbershops. We had stores, two galleys to eat. These were on enlisted quarters, and then the officers had their own living areas, and we had a big hangar deck where all the maintenance from the major aircraft maintenance happened. So it was a lot of people in a very small area doing a very big job.</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19.40</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18. What were the kinds of stores that were on the ship?</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There were two grocery stores, two shopping stores. You could buy towels and toothpaste, and cigarettes, deodorants, t-shirts, and work clothing. They were not big. Maybe 10 by 20 feet. Everything was jammed in. Couple fellows worked there. Ship store people as they were called. I think they were AK’s or something like that as rates go. But all the necessities on an aircraft carrier or Navy life were in that store.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20.32</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19. Around how many planes were on the ship?</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When we were overseas, I think there were maybe 70, and we used to leave maybe five or eight that weren’t the best flyers that had all kinds of maintenance problems. We would leave them in the Philippines. There was a naval air station at Cuba point, and if they couldn’t fly off, we would off load them with a crane. Then we would leave them there then someone would try and fix them. But at anytime on board ship there were about 65 airplanes that were flight ready and capable.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21.2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20. What kinds of planes were on the ship?</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There were quite a few, six or seven different kinds. There was a helicopter squadron that, they called them plane guards. So during launch and recovery the plane guards would watch alongside the ship in case the plane would have any problems that the pilot would have to ditch the plane then the helicopter would fly over and rescue them quickly. There were tanker squadrons. They were the biggest airplanes they were known as "The Whales", and they would take off first. Then would fly wherever and hang around so if anybody was low on fuel they could go there and would have enough fuel to continue the mission and get back safely. I worked on an A7E. There were 28 of those. There were A6 intruders. They were a light attack airplanes. There were maybe 30 of those. There were two fighter squadrons. VF92 and VF96. They protected the fleet and fight off the enemy. The mail plane. There were electronics-jamming airplanes. We had two or three of those. They would fly above the bombing area and jam the enemy radar. There was something called an EC a prompter of an airplane. They would fly off, and they were the air born communications. They were the air controllers, like you would have at an airport. Well these guys, they sit in there and direct the traffic. So there were a big variety of planes that we had on board of those 60, 70 airplanes. We could get the job done.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24.10</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21. Around how many planes left the ship each day?</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Every day during combat we would launch 12 times and recover 12 times. Most of the time we would fly from sun up to sun down. Six in the morning to six in the evening was regular operating hours. These fellows that I showed the brown shirt, they worked longer. They worked from what they called flight quarters, which was an hour or few until the first launch so they could spot all the airplanes. Then at night they had to button them up. So they were the hardest working group. One of these 12 launches per day, you launched. Then a half an hour later, you would recover. It was like a cycle, a launch and recovery cycle. Every launch had around 30 airplanes, half we take off, and then half would be landing. Then we’d work on those, refuel them, put more bombs on them, make sure they worked, and made sure they were going. All the maintenance was ok. Then they would respot them and get them ready to launch. So at any one time there was probably 50 or 60 airplanes that were, you know 30 out, and 30 coming back.</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25.58</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22. When the planes were out, did you stay busy or what did you do when the planes were out?</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It happened pretty quick as soon as the last one came off, They cleared the sky, and you could see the other ones coming back right away. So you would just change position on the flight deck and keep heads up to know what was going on, so when they started landing again.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26.3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23. Was there ever a time when a plane was coming in to land and a problem occurred and the plane crashed?</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None of the airplanes crashed. Not serious where they struck another airplane or anything like that. I remember one time, we had to rig the barrier which is like a safety net, like a volleyball net and made a thick nylon strapping. Some of the things we would practice to do in case it happened. So we had to catch one airplane one at a time, and it wasn’t a crash it was what I needed to do. I didn’t witness any crashes.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27.3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24. On the ship, did you sleep at regular time like you do now or did you have to stay up and work or keep watch?</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That totally depended on when we were working. When they decided to fly. I said most of the times they flew six or seven in the morning to six or seven in the evening. There were other times when we would fly from eleven in the morning to eleven at night. Usually a twelve-hour day. So the sleeping part of it, one of the benefits of working the shifts that I worked was it was quiet. There wasn’t any launch or recovery going on. So it wasn’t a lot of noise.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28.28</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25. Did the ship ever run into any conflicts?</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No. On the way over the Russians would fly big bombers that took pictures of us. That was one of the times when all of the cooks and the engineers and people from down below decks would come up and watch. They would come flying so low that you could see the cameras and see the guys looking out the window at us, and everyone on is looking up at them and taking pictures. That was about the only time that we encountered any enemy airplanes or anything like that. We were so protected by our own fighter groups that no one came around.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29.3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26. Did you feel safe on the ship or would you have rather been on a smaller boat?</w:t>
      </w:r>
    </w:p>
    <w:p>
      <w:pPr>
        <w:pStyle w:val="Normal"/>
        <w:widowControl w:val="false"/>
        <w:autoSpaceDE w:val="false"/>
        <w:spacing w:lineRule="auto" w:line="480"/>
        <w:rPr/>
      </w:pPr>
      <w:r>
        <w:rPr>
          <w:rFonts w:cs="ArialMT;Arial" w:ascii="ArialMT;Arial" w:hAnsi="ArialMT;Arial"/>
          <w:szCs w:val="26"/>
        </w:rPr>
        <w:t xml:space="preserve">-The carrier was as safe as it gets. It was so big and so well defended, not only by our own airplanes but we had destroyers and many different war ships all around us. We were like the queen bee. We were well taken care of. In Easter of 1972 I was. A friend of mine and I went to Tokyo on liberty, and it was the Easter Offensive. It was a really big deal. The North Vietnamese made a big attack. So we had to go back, the </w:t>
      </w:r>
      <w:r>
        <w:rPr>
          <w:rFonts w:cs="ArialMT;Arial" w:ascii="ArialMT;Arial" w:hAnsi="ArialMT;Arial"/>
          <w:i/>
          <w:szCs w:val="26"/>
        </w:rPr>
        <w:t>Constellation</w:t>
      </w:r>
      <w:r>
        <w:rPr>
          <w:rFonts w:cs="ArialMT;Arial" w:ascii="ArialMT;Arial" w:hAnsi="ArialMT;Arial"/>
          <w:szCs w:val="26"/>
        </w:rPr>
        <w:t xml:space="preserve"> went back to the Tonga Gulf. At the time my friend and I, we were in Tokyo going to and from, so our ship left, without us. To get back to the ship and back to our jobs, they put us on a destroyer escort. It was whole number ten fifty, the </w:t>
      </w:r>
      <w:r>
        <w:rPr>
          <w:rFonts w:cs="ArialMT;Arial" w:ascii="ArialMT;Arial" w:hAnsi="ArialMT;Arial"/>
          <w:i/>
          <w:szCs w:val="26"/>
        </w:rPr>
        <w:t>Albert David</w:t>
      </w:r>
      <w:r>
        <w:rPr>
          <w:rFonts w:cs="ArialMT;Arial" w:ascii="ArialMT;Arial" w:hAnsi="ArialMT;Arial"/>
          <w:szCs w:val="26"/>
        </w:rPr>
        <w:t xml:space="preserve">. So to get back to that, we went on a pretty big trip and your question was did I ever think that I was in danger? Well during that trip we did some shore bombardment and we were at general quarters one time for 24 hours, and we were shooting five-inch guns at the shore. They were shooting back at us, and when we finally broke general quarters we were able to go out and walk around the deck. There were holes in our flag. And there were pieces of metal lying around on the ship from their exploding shells and rockets and all that. So it was pretty intense. I know the danger I was in, but that was as close to the real deal as I got.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32.0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27. How long was it until you stepped foot on land again?</w:t>
      </w:r>
    </w:p>
    <w:p>
      <w:pPr>
        <w:pStyle w:val="Normal"/>
        <w:widowControl w:val="false"/>
        <w:autoSpaceDE w:val="false"/>
        <w:spacing w:lineRule="auto" w:line="480"/>
        <w:rPr/>
      </w:pPr>
      <w:r>
        <w:rPr>
          <w:rFonts w:cs="ArialMT;Arial" w:ascii="ArialMT;Arial" w:hAnsi="ArialMT;Arial"/>
          <w:szCs w:val="26"/>
        </w:rPr>
        <w:t xml:space="preserve">-When we were at sea, it would be 25 to 30 days. There were times when it went longer than that. The </w:t>
      </w:r>
      <w:r>
        <w:rPr>
          <w:rFonts w:cs="ArialMT;Arial" w:ascii="ArialMT;Arial" w:hAnsi="ArialMT;Arial"/>
          <w:i/>
          <w:szCs w:val="26"/>
        </w:rPr>
        <w:t>Constellation</w:t>
      </w:r>
      <w:r>
        <w:rPr>
          <w:rFonts w:cs="ArialMT;Arial" w:ascii="ArialMT;Arial" w:hAnsi="ArialMT;Arial"/>
          <w:szCs w:val="26"/>
        </w:rPr>
        <w:t xml:space="preserve">, we won a Presidential Unit Citation for the good job that we did. So we did whatever was necessary. At least 25 or 30 days and the one time we were at sea for 41 days. That was pretty long. You do get tired of it.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32.5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28. Did you ever have a day when you wanted to go home or just not do your job?</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When I first went over there, got on board the ship and left, I didn’t know what I was getting into. I was 21 years old. I had done some traveling, but I just didn’t know what I was getting into. The Vietnam War was very unpopular. It was very decisive here in America. When we first started operating, and I used to see all the bombs fly off the front and not come back, I didn’t really like it. I really didn’t understand it. The days that I didn’t understand it I wished I would be somewhere else. Perhaps I should have gone to college. A lot of it had to do with the time, the sixties and the seventies. It was tough.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34.05</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29. What kept you going the whole time you were in Vietnam?</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It was a job, and the old saying was we were all in the same boat. Well, we were all part of the same boat. Quitting wasn’t an option. So you just made the best of it. The first crews, the first trip to the west pack was difficult, because I didn’t understand what was going on. We lost some men off the ship. There was a fire, and people were killed below decks. The airplanes flew away and didn’t come back. I didn’t understand that. I didn’t realize that was going to happen, that everybody that was on the ship that everybody wasn’t going to come back. That was the toughest part of it.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35.10</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30. Was there ever a time when you regretted being there?</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No. I was going to be in the military and that was part of it. Finally when I got it into my head that to get it over with and do it the best I can, it was a lot easier. When I went over the second time, I was a year older. I had been there. I had the experience of it all. I realized that everybody wasn’t coming home. So my job mentally changed from loading bombs and all that and getting upset about that too. Making sure the pilots were safe, making sure the airplane worked and the bombs fell off. Be happy to see them come back and that the systems that I worked on did their job and got them back, and that is how it went the second time.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36.30</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31. Did you like your job or would you have rather have done something else on the ship?</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I had a great job. I couldn’t have had a better job. I was in the fresh air half of the day. I could see the Navy operating around me. I could watch the ships pull up along side. Between launches and recoveries you could walk around, see what was going on. You could look into the ocean and see sea snakes, and flying fish, and porpoises. It really was a very good job. The avionics people were good people. There was a lot of respect. It was really good and I got to know the pilots personally and still are friends today with some of them. I just keep coming back to this; we were all in the same boat. We were all doing a job. That was expected of us.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37.50</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32. Did you receive any medals or honors for any of your achievements?</w:t>
      </w:r>
    </w:p>
    <w:p>
      <w:pPr>
        <w:pStyle w:val="Normal"/>
        <w:widowControl w:val="false"/>
        <w:autoSpaceDE w:val="false"/>
        <w:spacing w:lineRule="auto" w:line="480"/>
        <w:rPr/>
      </w:pPr>
      <w:r>
        <w:rPr>
          <w:rFonts w:cs="ArialMT;Arial" w:ascii="ArialMT;Arial" w:hAnsi="ArialMT;Arial"/>
          <w:szCs w:val="26"/>
        </w:rPr>
        <w:t xml:space="preserve">-I mentioned earlier the </w:t>
      </w:r>
      <w:r>
        <w:rPr>
          <w:rFonts w:cs="ArialMT;Arial" w:ascii="ArialMT;Arial" w:hAnsi="ArialMT;Arial"/>
          <w:i/>
          <w:szCs w:val="26"/>
        </w:rPr>
        <w:t>Constellation</w:t>
      </w:r>
      <w:r>
        <w:rPr>
          <w:rFonts w:cs="ArialMT;Arial" w:ascii="ArialMT;Arial" w:hAnsi="ArialMT;Arial"/>
          <w:szCs w:val="26"/>
        </w:rPr>
        <w:t xml:space="preserve"> we made every effort to be very good. We got a Presidential Unit Citation as a ship. When I was on that destroyer escort, when we got shot at. I received a Navy Combat Action Ribbon. The Vietnam campaign ribbons and service medals. Those are standard medals. The two that I am most proud of is the Presidential Unit Citation and the Navy Combat Action Ribbon.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38.40</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33. Are there any scenes or mental pictures that have stuck with you from the war?</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 xml:space="preserve">-There were things that I remember. One of the first things I remember we had 2 airplanes on board. I forgot to mention them earlier. They were photoreconnaissance airplanes, and they were very big. We launched one of them off the bout catapult, and It just took off and went over like this and into the water, and when the pilots knew they were out of control they ejected out of it. That airplane crashed into the ocean and made the biggest splash, I mean it was absolutely huge. I remember that and catching that airplane rigging the barrier. What else, just a lot of things. There was a time, I don’t know what the operation was, but we were mining Hai Phung and we were bombing Hanoi. It was really, really tense. We used to launch a lot of airplanes, but we only did it three times a day. Then we would launch them all at the same time. When they would come back from those missions, the pilots, some of them, were soaking wet sweated and in nervous wrecks. The Siam missiles that were being launched and all that. You see pilots shut their airplane down and another guy pulled up along side of him, and they would absolutely run over to that guy and give each other hugs. They were that happy that they made it. It was really intense. Planes from the group that I worked on had holes in them, planes landing on fire, not big fires but they would have to be put out. A lot of little things that were nerve racking and interesting at the same time. </w:t>
      </w:r>
    </w:p>
    <w:p>
      <w:pPr>
        <w:pStyle w:val="Normal"/>
        <w:widowControl w:val="false"/>
        <w:autoSpaceDE w:val="false"/>
        <w:spacing w:lineRule="auto" w:line="480"/>
        <w:rPr>
          <w:rFonts w:ascii="ArialMT;Arial" w:hAnsi="ArialMT;Arial" w:cs="ArialMT;Arial"/>
          <w:szCs w:val="26"/>
        </w:rPr>
      </w:pPr>
      <w:r>
        <w:rPr>
          <w:rFonts w:cs="ArialMT;Arial" w:ascii="ArialMT;Arial" w:hAnsi="ArialMT;Arial"/>
          <w:b/>
          <w:szCs w:val="26"/>
        </w:rPr>
        <w:t>41.18</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34. If there was something that you would want people to remember and know about you during the time of the war what would it be?</w:t>
      </w:r>
    </w:p>
    <w:p>
      <w:pPr>
        <w:pStyle w:val="Normal"/>
        <w:widowControl w:val="false"/>
        <w:autoSpaceDE w:val="false"/>
        <w:spacing w:lineRule="auto" w:line="480"/>
        <w:rPr>
          <w:rFonts w:ascii="ArialMT;Arial" w:hAnsi="ArialMT;Arial" w:cs="ArialMT;Arial"/>
          <w:szCs w:val="26"/>
        </w:rPr>
      </w:pPr>
      <w:r>
        <w:rPr>
          <w:rFonts w:cs="ArialMT;Arial" w:ascii="ArialMT;Arial" w:hAnsi="ArialMT;Arial"/>
          <w:szCs w:val="26"/>
        </w:rPr>
        <w:t>-That I did it. That I served.</w:t>
      </w:r>
    </w:p>
    <w:p>
      <w:pPr>
        <w:pStyle w:val="Normal"/>
        <w:spacing w:lineRule="auto" w:line="480"/>
        <w:rPr>
          <w:rFonts w:ascii="ArialMT;Arial" w:hAnsi="ArialMT;Arial" w:cs="ArialMT;Arial"/>
          <w:szCs w:val="26"/>
        </w:rPr>
      </w:pPr>
      <w:r>
        <w:rPr>
          <w:rFonts w:cs="ArialMT;Arial" w:ascii="ArialMT;Arial" w:hAnsi="ArialMT;Arial"/>
          <w:szCs w:val="26"/>
        </w:rPr>
        <w:t>Thank-you very muc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MT">
    <w:altName w:val="Arial"/>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2:08:00Z</dcterms:created>
  <dc:creator>ELCO</dc:creator>
  <dc:description/>
  <cp:keywords/>
  <dc:language>en-US</dc:language>
  <cp:lastModifiedBy>ELCO</cp:lastModifiedBy>
  <dcterms:modified xsi:type="dcterms:W3CDTF">2009-04-29T13:26:00Z</dcterms:modified>
  <cp:revision>6</cp:revision>
  <dc:subject/>
  <dc:title>Veterans History Project </dc:title>
</cp:coreProperties>
</file>